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INE WEEK DREAM PLA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EEK 1  - I PLAN TO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ILL HELP ME ACHIEVE MY DREAM BECAUSE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2  - I PLAN TO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ILL HELP ME ACHIEVE MY DREAM BECAUSE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3  - I PLAN TO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ILL HELP ME ACHIEVE MY DREAM BECAUSE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4  - I PLAN TO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ILL HELP ME ACHIEVE MY DREAM BECAUSE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5  - I PLAN TO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ILL HELP ME ACHIEVE MY DREAM BECAUSE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6  - I PLAN TO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ILL HELP ME ACHIEVE MY DREAM BECAUSE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7  - I PLAN TO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ILL HELP ME ACHIEVE MY DREAM BECAUSE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8  - I PLAN TO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ILL HELP ME ACHIEVE MY DREAM BECAUSE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5:10:00Z</dcterms:created>
  <dc:creator>hunterdon central</dc:creator>
  <dc:description/>
  <cp:keywords/>
  <dc:language>en-US</dc:language>
  <cp:lastModifiedBy>hunterdon central</cp:lastModifiedBy>
  <dcterms:modified xsi:type="dcterms:W3CDTF">2011-04-14T15:12:00Z</dcterms:modified>
  <cp:revision>1</cp:revision>
  <dc:subject/>
  <dc:title>NINE WEEK DREAM PLAN</dc:title>
</cp:coreProperties>
</file>